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 xml:space="preserve">Informácia o schválených finančných príspevkoch predsedom BSK v zmysle VZN č. 8/2005 o poskytovaní dotácií </w:t>
        <w:br/>
        <w:t>za 1. polrok 2008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Komisia materiál prerokovala a bez pri pripomienok berie na vedom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02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Berie na vedomie, odporúča predložiť na rokovanie zastupiteľst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05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Berie informáciu na vedomie a odporúča materiál predložiť na rokovanie zastupiteľstva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86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Berie na vedomie, odporúča predložiť na rokovanie zastupiteľst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85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Komisia odporúča  predmetn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materiál prerokovať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v Zastupiteľstve BSK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Berie na vedomie, odporúča predložiť na rokovanie zastupiteľst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Berie na vedomie, odporúča schváli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04:00Z</dcterms:created>
  <dc:creator>kpaxnerova</dc:creator>
  <dc:description/>
  <cp:keywords/>
  <dc:language>en-US</dc:language>
  <cp:lastModifiedBy>kpaxnerova</cp:lastModifiedBy>
  <cp:lastPrinted>2008-09-08T16:02:00Z</cp:lastPrinted>
  <dcterms:modified xsi:type="dcterms:W3CDTF">2008-09-08T14:02:00Z</dcterms:modified>
  <cp:revision>4</cp:revision>
  <dc:subject/>
  <dc:title/>
</cp:coreProperties>
</file>